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0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0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ОЙБОНТОВСКОЕ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22"/>
        </w:rPr>
      </w:pPr>
      <w:r>
        <w:rPr>
          <w:sz w:val="18"/>
          <w:szCs w:val="22"/>
        </w:rPr>
        <w:t>671403, Республика Бурятия,                                                                                                                тел. /факс 8 (30148) 28 614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/>
      </w:pPr>
      <w:r>
        <w:rPr>
          <w:sz w:val="18"/>
          <w:szCs w:val="22"/>
        </w:rPr>
        <w:t xml:space="preserve">Хоринский р-он, у. Тохорюкта,                                                                                                           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360"/>
        <w:rPr/>
      </w:pPr>
      <w:r>
        <w:rPr>
          <w:sz w:val="18"/>
          <w:szCs w:val="22"/>
        </w:rPr>
        <w:t xml:space="preserve">ул. Школьная, д. 12.                                                                                                              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2                                   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7" w:leader="none"/>
        </w:tabs>
        <w:jc w:val="right"/>
        <w:rPr/>
      </w:pPr>
      <w:r>
        <w:rPr/>
        <w:t>от «25» декабря 2024 г.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сельское поселение «Ойбонтовское» от 27 декабря 2023 года № 1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сельское поселение «Ойбонтовское»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ind w:left="-42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bookmarkStart w:id="0" w:name="Par19"/>
      <w:bookmarkEnd w:id="0"/>
      <w:r>
        <w:rPr>
          <w:sz w:val="22"/>
          <w:szCs w:val="22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Ойбонтовское» Совет депутатов </w:t>
      </w:r>
      <w:r>
        <w:rPr>
          <w:b/>
          <w:sz w:val="22"/>
          <w:szCs w:val="22"/>
        </w:rPr>
        <w:t>решает</w:t>
      </w:r>
      <w:r>
        <w:rPr>
          <w:sz w:val="22"/>
          <w:szCs w:val="22"/>
        </w:rPr>
        <w:t>: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нести следующие изменения в решение Совета депутатов муниципального образования сельского поселения «Ойбонтовское» от </w:t>
      </w:r>
      <w:r>
        <w:rPr>
          <w:sz w:val="22"/>
          <w:szCs w:val="22"/>
          <w:lang w:val="ru-RU"/>
        </w:rPr>
        <w:t>27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ода №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 «О бюджете муниципального образования  сельского поселения «Ойбонтовское» на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ов»:</w:t>
      </w:r>
    </w:p>
    <w:p>
      <w:pPr>
        <w:pStyle w:val="TextBodyIndent"/>
        <w:spacing w:before="0" w:after="0"/>
        <w:ind w:left="0" w:firstLine="567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характеристики местного бюджета на 20</w:t>
      </w:r>
      <w:r>
        <w:rPr>
          <w:b/>
          <w:sz w:val="22"/>
          <w:szCs w:val="22"/>
          <w:lang w:val="ru-RU"/>
        </w:rPr>
        <w:t>24</w:t>
      </w:r>
      <w:r>
        <w:rPr>
          <w:b/>
          <w:sz w:val="22"/>
          <w:szCs w:val="22"/>
        </w:rPr>
        <w:t xml:space="preserve"> год изложить в следующей редакции:</w:t>
      </w:r>
    </w:p>
    <w:p>
      <w:pPr>
        <w:pStyle w:val="TextBodyIndent"/>
        <w:spacing w:before="0" w:after="0"/>
        <w:ind w:left="0" w:firstLine="567"/>
        <w:rPr/>
      </w:pPr>
      <w:r>
        <w:rPr>
          <w:sz w:val="22"/>
          <w:szCs w:val="22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общий объем доходов в сумме 2 859,20314 тыс. рублей, в том числе безвозмездных поступлений в сумме 2 638,5001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общий объем расходов в сумме 2 876,6492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 дефицит местного бюджета в сумме 17,44615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Приложение 1 к решению Совета депутатов муниципального образования сельского поселения «Ойбонтовское» от 27 декабря 2023 года № 1 «О бюджете муниципального образования сельского поселения «Ойбонтовское» на 2024 год и плановый период 2025 и 2026 годов» изложить в редакции приложение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 Приложение 3 к решению Совета депутатов муниципального образования сельского поселения «Ойбонтовское» от 27 декабря 2023 года № 1 «О бюджете муниципального образования сельского поселения «Ойбонтовское» на 2024 год и плановый период 2025 и 2026 годов» изложить в редакции приложение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Приложение 5 к решению Совета депутатов муниципального образования сельского поселения «Ойбонтовское» от 27 декабря 2023 года № 1 «О бюджете муниципального образования сельского поселения «Ойбонтовское» на 2024 год и плановый период 2025 и 2026 годов» изложить в редакции приложение 5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 Приложение 7 к решению Совета депутатов муниципального образования сельского поселения «Ойбонтовское» от 27 декабря 2023 года № 1 «О бюджете муниципального образования сельского поселения «Ойбонтовское» на 2024 год и плановый период 2025 и 2026 годов» изложить в редакции приложение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 Приложение 9 к решению Совета депутатов муниципального образования сельского поселения «Ойбонтовское» от 27 декабря 2023 года № 1 «О бюджете муниципального образования сельского поселения «Ойбонтовское» на 2024 год и плановый период 2025 и 2026 годов» изложить в редакции приложение 9 к настоящему реш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подписания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b/>
        </w:rPr>
        <w:t xml:space="preserve">Глава МО СП «Ойбонтовское»                                                   </w:t>
        <w:tab/>
        <w:t xml:space="preserve">     Дондоков О.Д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О СП «Ойбонтовское»                                                                              Тарбаев Ю.М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71" w:top="6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52:00Z</dcterms:created>
  <dc:creator>МО Баргузинский р-н</dc:creator>
  <dc:description/>
  <cp:keywords/>
  <dc:language>en-US</dc:language>
  <cp:lastModifiedBy>Хохряков Никита</cp:lastModifiedBy>
  <cp:lastPrinted>2024-12-20T13:13:00Z</cp:lastPrinted>
  <dcterms:modified xsi:type="dcterms:W3CDTF">2025-01-10T07:16:00Z</dcterms:modified>
  <cp:revision>85</cp:revision>
  <dc:subject/>
  <dc:title>СОВЕТ ДЕПУТАТОВ</dc:title>
</cp:coreProperties>
</file>